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60262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659933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